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Zadania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przez Powiatowy Urząd Pracy w Jędrzejowie                                               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ramach Powiatowego Programu Promocji Zatrudnienia oraz Aktywizacji Lokalnego Rynku Pracy na 2011r.</w:t>
      </w:r>
    </w:p>
    <w:tbl>
      <w:tblPr>
        <w:tblW w:w="150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54"/>
        <w:gridCol w:w="3300"/>
        <w:gridCol w:w="1324"/>
        <w:gridCol w:w="1866"/>
        <w:gridCol w:w="2640"/>
        <w:gridCol w:w="187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osób realizacji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lanowane rezultat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Efekt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zatrudnieniowe   </w:t>
            </w:r>
            <w:r>
              <w:rPr>
                <w:rFonts w:cs="Times New Roman" w:ascii="Times New Roman" w:hAnsi="Times New Roman"/>
                <w:b/>
              </w:rPr>
              <w:t>w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zialn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y finansowe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anowane zadania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fekty jakościowe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01" w:hRule="atLeast"/>
        </w:trPr>
        <w:tc>
          <w:tcPr>
            <w:tcW w:w="10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. Podniesienie poziomu aktywności zawodowej osób bezrobotnych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205" w:leader="none"/>
              </w:tabs>
              <w:spacing w:before="0" w:after="0"/>
              <w:ind w:left="0" w:hanging="79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ęcie wsparciem 79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25 600,00 (Fundusz Pracy)</w:t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prac interwen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robót publicz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miejsc stażu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Organizacja prac społecznie użytecz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kierowanie bezrobotnych bez prawa do zasiłku, korzystających ze świadczeń pomocy społecznej  do wykonywania  prac społecznie użytecz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stypendium za okres nauk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zyznanie bezrobotnym świadczeń z tytułu podjęcia nauk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przejazdu     (na szkolenia, staż, przygotowanie zawodowe dorosłych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na wniosek uprawnionych osób kosztów przejazdu z miejsca zamieszkania i powrotu do miejsca odbywania szkolenia, stażu, przygotowania zawodowego dorosłych w związku ze skierowaniem przez powiatowy urzą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kosztów badań lekarski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inansowanie kosztów badań lekarskich lub psychologicznych przeprowadzanych na wniosek powiatowego urzędu pracy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sowanie dodatków aktywizacyjn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wanie i wypłata dodatków na wniosek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-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wysokości faktycznych potrzeb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ycie składek na ubezpieczenia społeczne rol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kazanie składek na odpowiednie fundusze ubezpieczenia społecznego rol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 – do wysokości limitu FP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 Finansowo – Księgow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6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Realizacja projektu systemowego „Nowy horyzont” współfinansowanego ze środków Unii Europejskiej w ramach Europejskiego Funduszu Społecznego w ramach Programu Operacyjnego Kapitał Ludzki, Poddziałanie 6.1.3. Planowane działania w ramach projektu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26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99 100,00 (kwota dofinansowania na 2011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taż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erowanie bezrobotnych do odbycia stażu u organizato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race interwencyjn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miejsc pracy dla osób bezrobot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6" w:hanging="12"/>
              <w:rPr/>
            </w:pPr>
            <w:r>
              <w:rPr>
                <w:rFonts w:cs="Times New Roman" w:ascii="Times New Roman" w:hAnsi="Times New Roman"/>
              </w:rPr>
              <w:t>Jednorazowe środki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firstLine="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. Promocja samozatrudnienia oraz tworzenie korzystnych warunków dla rozwoju przedsiębiorczości</w:t>
            </w:r>
          </w:p>
        </w:tc>
      </w:tr>
      <w:tr>
        <w:trPr>
          <w:trHeight w:val="8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6" w:hanging="46"/>
              <w:rPr/>
            </w:pPr>
            <w:r>
              <w:rPr>
                <w:rFonts w:cs="Times New Roman" w:ascii="Times New Roman" w:hAnsi="Times New Roman"/>
              </w:rPr>
              <w:t>Realizacja instrumentów rynku pracy wymienionych w ustawie o promocji zatrudnienia i instytucjach rynku pracy w ramach poniższych form wsparcia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   </w:t>
            </w:r>
            <w:r>
              <w:rPr>
                <w:rFonts w:cs="Times New Roman" w:ascii="Times New Roman" w:hAnsi="Times New Roman"/>
                <w:b/>
              </w:rPr>
              <w:t>36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 0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>
          <w:trHeight w:val="17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undacja kosztów wyposażenia lub doposażenia stanowiska pracy dla skierowanego bezrobotnego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worzenie dodatkowych miejsc pracy w ramach refundacji pracodawcom kosztów wyposażenia lub doposażenia stanowiska pracy dla skierowanego bezrobotneg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ie jednorazowo środków  na podjęcie działalności gospodarczej wraz z pomocą prawną i doradztwem   w tym zakresi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bezrobotnym i innym uprawnionym osobom pomocy w podejmowaniu działalności na własny rachunek poprzez przyznawanie jednorazowo środków na jej podjęc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Komórka ds. instrumentów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adnictwo zawodowe dla osób bezrobotnych zainteresowanych rozpoczęciem własnej działalności gospodarczej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" w:hanging="0"/>
              <w:rPr/>
            </w:pPr>
            <w:r>
              <w:rPr>
                <w:rFonts w:cs="Times New Roman" w:ascii="Times New Roman" w:hAnsi="Times New Roman"/>
              </w:rPr>
              <w:t xml:space="preserve">Organizowanie cyklu spotkań      pt „Moja firma” - doradztwo z zakresu prowadzenia własnej działalności gospodarczej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a zawodowy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III. Podniesienie poziomu kwalifikacji osób bezrobotnyc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rganizacja szkoleń dla osób bezrobotnych i innych uprawnionych osób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4 osoby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0 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iatowy Urząd Pracy w Jędrzejowie – Centrum Aktywizacji Zawodowej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 90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undusz Pracy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zkolenia dla bezrobotnych i innych uprawnionych osób, w tym              z zakresu umiejętności poszukiwania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5" w:hanging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bezrobotnych i innych uprawnionych osób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rost aktywności zawodowej oraz atrakcyjności na rynku pracy i tym samym zwiększenie szans na podjęcie zatrudnieni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+ Lider Klubu Pracy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Finansowanie studiów podyplom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finansowywanie osobom bezrobotnym kosztów studiów podyplomow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zkolenia dla osób pobierających rentę szkoleniową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zeszkolenie osób uprawnionych do renty szkoleniowej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 osob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enia dla osób niepełnosprawnych poszukujących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zkolenie osób niepełnosprawnych poszukujących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jalista ds. rozwoju zawodowego 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000,00 (PFRON)</w:t>
            </w:r>
          </w:p>
        </w:tc>
      </w:tr>
      <w:tr>
        <w:trPr/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Cel IV. Upowszechnianie usług pośrednictwa pracy, poradnictwa zawodowego i Klubu Pracy wśród bezrobotnych,  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szukujących pracy oraz pracodawc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two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Dział Usług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pozyskaniu pracowników o poszukiwanych kwalifikacjach zawodowych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22" w:hanging="188"/>
              <w:rPr/>
            </w:pPr>
            <w:r>
              <w:rPr>
                <w:rFonts w:cs="Times New Roman" w:ascii="Times New Roman" w:hAnsi="Times New Roman"/>
              </w:rPr>
              <w:t>a).Pozyskanie pracodawców do współ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 pracodawców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Marketing świadczonych usług oraz wzrost dostępności usług pośrednictwa pracy,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/>
            </w:pPr>
            <w:r>
              <w:rPr>
                <w:rFonts w:cs="Times New Roman" w:ascii="Times New Roman" w:hAnsi="Times New Roman"/>
              </w:rPr>
              <w:t>b). Pozyskanie ofert pracy  niesubsydiowa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ofert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 Odby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) Pozyskanie ofert pracy w wyniku wizyt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icjowanie i organizowanie kontaktów osób bezrobotnych i poszukujących pracy z pracodawcami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2" w:hanging="29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Organizacja giełd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Przyłączanie się w miarę możliwości do udziału w targach pracy organizowanych przez inne instytucje (np.WUP Kielce , inne PUP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średnicy pracy– Dział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radnictwo zawodowe i informacja zawodowa 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zrost dostępności usług poradnictwa zawodowego i informacji zawodowej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Z – Dział Usług Rynk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orad zawodowych (indywidualnych i grup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 Rozmowy wstępn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dzielanie porad indywidualnych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7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) Objęcie grupowymi poradami zawodowymi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0 osób 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informacji o zawoda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Udzielanie uprawnionym osobom indywidualnych i grupowych informacji o zawodach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 doborze kandydatów do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pracodawcom pomocy w doborze kandydatów, w szczególności poprzez udzielanie informacji i doradztwo w tym zakresi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pracodawcom we wspieraniu rozwoju zawodowego pracodawcy i jego pracowników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dzielanie indywidualnych porad zawodowych pracodawcom i ich pracownikom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wniosek pracodawcy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pracodawcami w zakresie rozwiązywania lub złagodzenia problemów związanych z planowanymi zwolnieniami z przyczyn dotyczących zakładu pracy (w tym zwolnieniami monitorowanymi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Spotkania z osobami przewidzianymi do zwolnienia     w celu zapoznania z usługam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40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zwolnień monitorowanych: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) uzgodnienie z pracodawcą zakresu i formy pomocy ze strony powiatowego urzęd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 + pośrednicy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współpraca z pracodawcami w realizacji programu mającego na celu zapewnienie pracownikom przewidzianym do zwolnienia usług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73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tkania informacyjne w szkołach ponadpodstawowych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aktualną sytuacja na lokalnym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Doradcy zawodow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84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oc w aktywnym poszukiwaniu pracy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ęcie osób bezrobotnych zajęciami aktywizacyjnymi w Klubie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bezrobotnych i poszukujących pracy do lepszego radzenia sobie w poszukiwaniu i podejmowaniu zatrudnienia,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er klubu pracy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136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Indywidualnych Planów Działani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i realizacja zindywidualizowanego programu działań przy współpracy osoby bezrobotnej lub poszukującej pracy z pracownikiem PUP świadczącym usługi rynku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osób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dywidualne podejście do klienta pozwoli na dobór działań adekwatnych do jego potrzeb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Działu Usług Rynku Pracy (CAZ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>
          <w:trHeight w:val="685" w:hRule="atLeast"/>
        </w:trPr>
        <w:tc>
          <w:tcPr>
            <w:tcW w:w="15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l V. Podniesienie poziomu usług na rzecz zatrudnienia poprzez wzrost potencjału organizacyjnego instytucji rynku pra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jektu konkursowego „Profesjonalny pracownik – przyjazny urząd” współfinansowanego  ze środków Unii Europejskiej w ramach Europejskiego Funduszu Społecznego w ramach Programu Operacyjnego Kapitał Ludzki, Poddziałanie 6.1.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res realizacji projektu od 01.04.2009r. do 31.03.2011r.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ałania w ramach projektu do realizacji w 2011r: dofinansowanie zatrudnienia pośredników pracy w okresie od 01.01.2011r. do 31.03.2011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5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Osiągnięcie i utrzymanie standardów zatrudnieniowych     w zakresie poradnictwa zawodowego i pośrednictwa pracy oraz podnoszenie jakości usług świadczonych na rzecz osób bezrobotnych i pracodawców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wiatowy Urząd Pracy    w Jędrzejow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30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kwota dofinansowania na 2011r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projektu konkursowego „Nowe kadry – nowe perspektywy” 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Planowany okres realizacji projektu od 01.04.10r. do 31.12.13r.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Działania w ramach projektu do realizacji w 2011r: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9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wiatowy Urząd Pracy    w Jędrzejowie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199 986,00 (kwota dofinansowania na 2011r.)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dofinansowanie zatrudnienia pośredników pracy i doradców zawodowych w okresie od 01.01.2011r. do 31.12.2011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szkolenia pracowników zajmujących się aktywizacją osób pozostających bez zatrudnien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Realizacja projektu konkursowego „Wsparcie kadr” współfinansowanego  ze środków Unii Europejskiej w ramach Europejskiego Funduszu Społecznego w ramach Programu Operacyjnego Kapitał Ludzki, Poddziałanie 6.1.2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 xml:space="preserve">Planowany okres realizacji projektu od 01.04.11r. do 31.12.13r. </w:t>
            </w:r>
          </w:p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lanowane działania w ramach projektu do realizacji w 2011r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bjęcie wsparciem </w:t>
            </w:r>
            <w:r>
              <w:rPr>
                <w:rFonts w:cs="Times New Roman" w:ascii="Times New Roman" w:hAnsi="Times New Roman"/>
                <w:b/>
              </w:rPr>
              <w:t>8 osó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Realizacja projektu umożliwi  utrzymanie standardów zatrudnieniowych  w zakresie poradnictwa zawodowego i pośrednictwa pracy oraz systematyczne podnoszenie jakości usług świadczonych na rzecz osób bezrobotnych i pracodawców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lang w:eastAsia="ar-SA"/>
              </w:rPr>
              <w:t>Powiatowy Urząd Pracy   w Jędrzejowie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 494,00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kwota dofinansowania na 2011r.)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dofinansowanie zatrudnienia pośredników prac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osó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yższanie kwalifikacji pracowników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kształcenie pracownik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0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awa jakości świadczonych usłu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kolenia pracowników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0 263,00 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cja usług świadczonych przez PUP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praca z lokalnymi mediam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keting usług świadczonych przez PUP oraz wzrost dostępności usług i instrumentów rynku pracy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yrektor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elanie informacji w trakcie bezpośrednich rozmów oraz w trakcie wizyt u pracodawców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arę potrzeb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Wykorzystanie własnej strony internetowej, Infokiosków, tablic informacyjnych oraz monitorów LCD w budynku P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bieżąca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ownicy PUP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akładów</w:t>
            </w:r>
          </w:p>
        </w:tc>
      </w:tr>
    </w:tbl>
    <w:p>
      <w:pPr>
        <w:pStyle w:val="Normal"/>
        <w:widowControl/>
        <w:bidi w:val="0"/>
        <w:spacing w:before="0" w:after="120"/>
        <w:ind w:left="641" w:hanging="357"/>
        <w:rPr/>
      </w:pPr>
      <w:r>
        <w:rPr>
          <w:rFonts w:cs="Times New Roman" w:ascii="Times New Roman" w:hAnsi="Times New Roman"/>
        </w:rPr>
        <w:t>Jędrzejów, dnia 23.05.2011r.</w:t>
      </w:r>
    </w:p>
    <w:sectPr>
      <w:footerReference w:type="default" r:id="rId2"/>
      <w:type w:val="nextPage"/>
      <w:pgSz w:orient="landscape" w:w="16838" w:h="11906"/>
      <w:pgMar w:left="1134" w:right="1134" w:gutter="0" w:header="0" w:top="1078" w:footer="709" w:bottom="765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41" w:hanging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pacing w:val="16"/>
      <w:szCs w:val="20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ind w:left="0" w:hanging="0"/>
      <w:jc w:val="both"/>
    </w:pPr>
    <w:rPr>
      <w:rFonts w:ascii="Times New Roman" w:hAnsi="Times New Roman" w:eastAsia="Times New Roman" w:cs="Times New Roman"/>
      <w:b/>
      <w:spacing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14:00Z</dcterms:created>
  <dc:creator>pup</dc:creator>
  <dc:description/>
  <cp:keywords/>
  <dc:language>en-US</dc:language>
  <cp:lastModifiedBy>PUP</cp:lastModifiedBy>
  <cp:lastPrinted>2011-04-05T13:39:00Z</cp:lastPrinted>
  <dcterms:modified xsi:type="dcterms:W3CDTF">2011-05-23T10:58:00Z</dcterms:modified>
  <cp:revision>20</cp:revision>
  <dc:subject/>
  <dc:title/>
</cp:coreProperties>
</file>