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299239201"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100448207"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