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582568619"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209807536"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