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2224125"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62275876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