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1749859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4524774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