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1642695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038523743"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018687891"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75684204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350875273"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