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9229911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6442730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6102703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7439522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6363188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