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308980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690624258"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0637492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35710870"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31433075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