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205525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3530674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6273716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9947995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390125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