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2123895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3907609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08714268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08889345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82801235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