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3404163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229400433"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61824001"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749213439"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68413909"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