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97868579"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879587169"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193486396"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804805268"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962873516"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