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11967807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713255794"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615105392"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80796642"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294522559"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