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81225007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096816721"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307150231"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92428206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937359102"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