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444448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9403219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45601585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217299641"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123358841"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