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6800557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05648531"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08708618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02258089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66479504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