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46914828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69591694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218393860"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038477046"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44782826"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