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>w latach 2013 – 2015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494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ferty prac interwencyj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2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Oferty w ramach refundacji       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kosztów wyposażenia lub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07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ac społecznie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y w ramach bonu zatrudnie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dla niepełnosprawnych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1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1-20T09:01:00Z</cp:lastPrinted>
  <dcterms:modified xsi:type="dcterms:W3CDTF">2016-05-16T08:12:00Z</dcterms:modified>
  <cp:revision>54</cp:revision>
  <dc:subject/>
  <dc:title>  Lp.	</dc:title>
</cp:coreProperties>
</file>