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6224780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17166536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8858059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2921532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