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7403510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8242945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8412274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7789866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