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15234681"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576702827"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953040299"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2046830986"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