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3583775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70998601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98039956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290929624"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