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5366420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74351787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3591185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1220996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