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1167035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9987423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35010518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4988672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