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65884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431081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830420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619514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915410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210795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7420326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30357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60469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