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97212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717925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4293617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4300373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660771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754855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50160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778014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2701369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