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2401608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7905988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9419307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3405743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1051512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5549630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0664323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0244088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6181969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